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57070</wp:posOffset>
            </wp:positionH>
            <wp:positionV relativeFrom="paragraph">
              <wp:posOffset>-568960</wp:posOffset>
            </wp:positionV>
            <wp:extent cx="15811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TextBody"/>
        <w:rPr/>
      </w:pPr>
      <w:r>
        <w:rPr>
          <w:smallCaps/>
        </w:rPr>
        <w:t>D</w:t>
      </w:r>
      <w:r>
        <w:rPr/>
        <w:t>i</w:t>
      </w:r>
      <w:r>
        <w:rPr>
          <w:smallCaps/>
        </w:rPr>
        <w:t>MAGE X</w:t>
      </w:r>
      <w:r>
        <w:rPr/>
        <w:t>t</w:t>
      </w:r>
      <w:r>
        <w:rPr>
          <w:smallCaps/>
        </w:rPr>
        <w:t xml:space="preserve"> Biz Camera/D</w:t>
      </w:r>
      <w:r>
        <w:rPr/>
        <w:t>i</w:t>
      </w:r>
      <w:r>
        <w:rPr>
          <w:smallCaps/>
        </w:rPr>
        <w:t>MAGE Biz Software Interdependency Chart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2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30"/>
        <w:gridCol w:w="1530"/>
        <w:gridCol w:w="1620"/>
        <w:gridCol w:w="3465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ction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hort Descrip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AGE Biz Softw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AGE Xt Biz Camer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AGE XT Biz Camera/DiMAGE Biz Software Key Features</w:t>
            </w:r>
          </w:p>
        </w:tc>
      </w:tr>
      <w:tr>
        <w:trPr>
          <w:trHeight w:val="2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xt Annot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ink Text t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age Por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ftware performs this Function on any Im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mera plays no role in this Functio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- Link text comments to key parts of imag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de comments with various shapes of marque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lick to zoom in on details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age Annot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k Image 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mage Por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ftware can add Image Files from other 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mera can Link Captured Image in the Fiel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ink images to key parts of base image</w:t>
            </w:r>
          </w:p>
          <w:p>
            <w:pPr>
              <w:pStyle w:val="BodyText2"/>
              <w:rPr/>
            </w:pPr>
            <w:r>
              <w:rPr/>
              <w:t>- Show relationships between visual compon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apture in the Field or add later at the keyboard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dio Annot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nk Audio recording to Image Por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ftware can add Audio Files from other sour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mera can Link Captured Audio in the Fiel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- Link audio files to key parts of base image </w:t>
            </w:r>
          </w:p>
          <w:p>
            <w:pPr>
              <w:pStyle w:val="BodyText2"/>
              <w:rPr/>
            </w:pPr>
            <w:r>
              <w:rPr/>
              <w:t>- Turn 2D images into Multimedia expression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Capture in the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field, or add later at the keyboard</w:t>
            </w:r>
          </w:p>
        </w:tc>
      </w:tr>
      <w:tr>
        <w:trPr>
          <w:trHeight w:val="2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id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firm that Image has not been alter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MAGE Biz Software Required to Process Im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MAGE Xt Biz Camera Required to Capture Imag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/>
              <w:t>- Verity that an images has not been altered or tampered wi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ceive warning if even one pixel has been changed!</w:t>
            </w:r>
          </w:p>
        </w:tc>
      </w:tr>
      <w:tr>
        <w:trPr>
          <w:trHeight w:val="24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xt Capt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ean and Correct Whiteboard / Flip Chart Im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MAGE Biz Software Required to Process Im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MAGE Xt Biz Camera Required to Capture Imag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- Capture writing and drawing on whiteboards and flip char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rop out unwanted frame and chalk rai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djust perspective for non-perpendicular shots</w:t>
            </w:r>
          </w:p>
        </w:tc>
      </w:tr>
      <w:tr>
        <w:trPr>
          <w:trHeight w:val="4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lect images with built-in Browser</w:t>
            </w:r>
          </w:p>
          <w:p>
            <w:pPr>
              <w:pStyle w:val="BodyText2"/>
              <w:rPr/>
            </w:pPr>
            <w:r>
              <w:rPr/>
              <w:t>- Capture - Annotate - E-Mail - P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mmunicate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5:16:00Z</dcterms:created>
  <dc:creator>Leigh A. Grimm</dc:creator>
  <dc:description/>
  <dc:language>en-US</dc:language>
  <cp:lastModifiedBy>Leigh A. Grimm</cp:lastModifiedBy>
  <cp:lastPrinted>2003-07-02T14:44:00Z</cp:lastPrinted>
  <dcterms:modified xsi:type="dcterms:W3CDTF">2003-12-19T15:16:00Z</dcterms:modified>
  <cp:revision>2</cp:revision>
  <dc:subject/>
  <dc:title>DiMAGE Xt Biz Camera/DiMAGE Biz Software Interdependency Chart</dc:title>
</cp:coreProperties>
</file>