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ybN"/>
        <w:tabs>
          <w:tab w:val="clear" w:pos="0"/>
          <w:tab w:val="clear" w:pos="3402"/>
          <w:tab w:val="left" w:pos="4440" w:leader="none"/>
          <w:tab w:val="left" w:pos="15720" w:leader="none"/>
        </w:tabs>
        <w:spacing w:lineRule="auto" w:line="240"/>
        <w:ind w:right="1" w:hanging="0"/>
        <w:jc w:val="center"/>
        <w:rPr/>
      </w:pPr>
      <w:r>
        <w:rPr>
          <w:rFonts w:cs="Times New Roman" w:ascii="Times New Roman" w:hAnsi="Times New Roman"/>
          <w:b/>
          <w:bCs/>
          <w:smallCaps/>
          <w:color w:val="000000"/>
          <w:sz w:val="32"/>
          <w:szCs w:val="32"/>
        </w:rPr>
        <w:t>Konica Minolta D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</w:t>
      </w:r>
      <w:r>
        <w:rPr>
          <w:rFonts w:cs="Times New Roman" w:ascii="Times New Roman" w:hAnsi="Times New Roman"/>
          <w:b/>
          <w:bCs/>
          <w:smallCaps/>
          <w:color w:val="000000"/>
          <w:sz w:val="32"/>
          <w:szCs w:val="32"/>
        </w:rPr>
        <w:t>MAGE A200 Digital Camera</w:t>
      </w:r>
    </w:p>
    <w:p>
      <w:pPr>
        <w:pStyle w:val="XybN"/>
        <w:tabs>
          <w:tab w:val="clear" w:pos="0"/>
          <w:tab w:val="clear" w:pos="3402"/>
          <w:tab w:val="left" w:pos="4440" w:leader="none"/>
          <w:tab w:val="left" w:pos="15720" w:leader="none"/>
        </w:tabs>
        <w:spacing w:lineRule="auto" w:line="240"/>
        <w:ind w:right="1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Specification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99" w:right="1699" w:gutter="0" w:header="850" w:top="1987" w:footer="994" w:bottom="1699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XybN"/>
        <w:tabs>
          <w:tab w:val="clear" w:pos="0"/>
          <w:tab w:val="clear" w:pos="3402"/>
          <w:tab w:val="left" w:pos="4440" w:leader="none"/>
          <w:tab w:val="left" w:pos="15720" w:leader="none"/>
        </w:tabs>
        <w:spacing w:lineRule="auto" w:line="240"/>
        <w:ind w:right="1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umber of Effective pixel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0 million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C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/3-type interlaced primary-color CCD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 pixels: 8.3 million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/D Convers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bit</w:t>
            </w:r>
          </w:p>
        </w:tc>
      </w:tr>
      <w:tr>
        <w:trPr>
          <w:trHeight w:val="1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amera Sensitivit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uto, ISO 50, 100, 200, 400, 800 equivalents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ocal Lengt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.2 – 50.8mm (35mm equivalent: 28 - 200mm) 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ens Construc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6 elements in 13 groups (includes two AD glass elements and two aspheric 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lements)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ximum Apertu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/2.8 – f/3.5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inimum Focus Dista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6 ft. (0.5m)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rom CCD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cro Focus Ran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4680" w:leader="none"/>
                <w:tab w:val="left" w:pos="15720" w:leader="none"/>
              </w:tabs>
              <w:spacing w:lineRule="auto" w:line="240"/>
              <w:ind w:left="3780" w:right="1" w:hanging="378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ide-angle posit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4680" w:leader="none"/>
                <w:tab w:val="left" w:pos="15720" w:leader="none"/>
              </w:tabs>
              <w:spacing w:lineRule="auto" w:line="240"/>
              <w:ind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8 – 23.6 in. (30 – 60 cm) from CCD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-67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3 – 20 in. (21 – 51 cm) from front of lens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-674" w:hanging="0"/>
              <w:rPr>
                <w:rFonts w:ascii="Times New Roman" w:hAnsi="Times New Roman" w:cs="Times New Roman"/>
                <w:d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elephoto posit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-674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8 – 23.6 in. (25 – 60 cm) from CCD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1 – 19.7 in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– 50 cm) from front of lens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ximum Magn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.18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quivalent to 0.7x in 35mm format)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rea Covered at Maximum Magn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1" w:hanging="378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05 x 1.54 in. (52 x 39 mm) 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ptical Zooming Contro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nual zooming ring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ilter Diamet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mm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iewfinder Typ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4620" w:leader="none"/>
                <w:tab w:val="left" w:pos="4680" w:leader="none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VF (Electronic viewfinder)</w:t>
            </w:r>
          </w:p>
        </w:tc>
      </w:tr>
      <w:tr>
        <w:trPr>
          <w:trHeight w:val="2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iewfinder LC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44-inch TFT liquid-crystal microdisplay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 pixels: 235,000 pixels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CD Monit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8-inch TFT color, Vari-angle LCD monitor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 pixels: 134,000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utomatic Monitor Ampl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ctivates in low light.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ield of View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VF: Approximately 100% 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xternal LCD monitor: Approximately 100 % 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Display-mode Switc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lectronic-viewfinder display, External LCD-monitor display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Diopter Contro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-CID 新ゴ L;MS Mincho"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eastAsia="A-CID 新ゴ L;MS Mincho" w:cs="Times New Roman" w:ascii="Times New Roman" w:hAnsi="Times New Roman"/>
                <w:color w:val="000000"/>
                <w:sz w:val="22"/>
                <w:szCs w:val="22"/>
              </w:rPr>
              <w:t>5 ~ +2 m</w:t>
            </w:r>
            <w:r>
              <w:rPr>
                <w:rFonts w:eastAsia="A-CID 新ゴ L;MS Mincho"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 xml:space="preserve">-1  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ye Relie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mm at -1</w:t>
            </w:r>
            <w:r>
              <w:rPr>
                <w:rFonts w:eastAsia="A-CID 新ゴ L;MS Mincho" w:cs="Times New Roman" w:ascii="Times New Roman" w:hAnsi="Times New Roman"/>
                <w:color w:val="000000"/>
                <w:sz w:val="22"/>
                <w:szCs w:val="22"/>
              </w:rPr>
              <w:t xml:space="preserve"> m</w:t>
            </w:r>
            <w:r>
              <w:rPr>
                <w:rFonts w:eastAsia="A-CID 新ゴ L;MS Mincho"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 xml:space="preserve">-1 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hutt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CD electronic shutter and mechanical shutter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hutter Speed Ran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4140" w:leader="none"/>
                <w:tab w:val="left" w:pos="15720" w:leader="none"/>
              </w:tabs>
              <w:spacing w:lineRule="auto" w:line="240"/>
              <w:ind w:left="3780" w:right="-316" w:hanging="3780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- 1/3200 second (30 – 1/1600 second in S, M - mode)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ulb (maximum 30 seconds)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utofocus Syste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deo AF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tofocus Area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0" w:hanging="37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de focus area, 11 point selectable, Spot focus point</w:t>
            </w:r>
          </w:p>
          <w:p>
            <w:pPr>
              <w:pStyle w:val="Normal"/>
              <w:ind w:left="3780" w:hanging="37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lex Focus Point control is available with the spot focus point.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ocus Mod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1" w:hanging="378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utofocus: Single-shot AF, Continuous AF, Full-time AF, Manual focus or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lex Digital Magnifier (FDM), Automatic-magnification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ocus Lock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y pressing shutter-release button partway down.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eterin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ulti-segment, Center-weighted, Spot (center or with Flex Focus Point)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ulti-segment Meterin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 segments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xposure Control Ran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grammed AE and aperture-priority modes: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462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ide: EV –1 – 18 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462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lephoto: EV –0.5 – 1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utter-priority and manual modes: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462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ide: EV – 2 – 18 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462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lephoto: EV – 1.5 – 18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xposure Mod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rogrammed AE (with program shift), Aperture priority, Shutter priority,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anual 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Digital Subject Program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rtrait, Sports action, Sunset, Night portrait/Night View</w:t>
            </w:r>
          </w:p>
        </w:tc>
      </w:tr>
      <w:tr>
        <w:trPr>
          <w:trHeight w:val="2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xposure Compens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± 2 EV in 1/3 increments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E Lock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ith AE-lock button or by pressing the shutter-release button partway 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wn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lash Contro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utomatic and Manual flash control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lash Ran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ide: Approximately 1.6 – 12.5 ft. (0.5 - 3.8m)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lephoto: Approximately 1.6 – 9.8 ft. (0.5 – 3.0m)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Camera sensitivity: auto)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lash Mod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ll-flash, Red-eye reduction, Rear flash sync, Slow sync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lash Recycling Tim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pproximately 5 seconds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lash Compens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± 2 EV in 1/3 increments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lash-sync Spee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ll shutter speed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xternal Flash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uto-flash metering wi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rogram/Maxxum Flash 2500 (D), 3600HS (D), 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0HS (D), Macro Twin Flash 2400,* Macro Ring Flash 1200.*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*Macro Flash Controller is necessary.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ontinuous Adva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3840" w:leader="none"/>
                <w:tab w:val="left" w:pos="15720" w:leader="none"/>
              </w:tabs>
              <w:spacing w:lineRule="auto" w:line="240"/>
              <w:ind w:left="3960" w:right="-674" w:hanging="39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UHS continuous advance: 10 frames per second (640x480)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3840" w:leader="none"/>
                <w:tab w:val="left" w:pos="15720" w:leader="none"/>
              </w:tabs>
              <w:spacing w:lineRule="auto" w:line="240"/>
              <w:ind w:left="3960" w:right="-674" w:hanging="39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High-speed continuous advance: Maximum 2.3 frames per second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3960" w:leader="none"/>
                <w:tab w:val="left" w:pos="15720" w:leader="none"/>
              </w:tabs>
              <w:spacing w:lineRule="auto" w:line="240"/>
              <w:ind w:right="-67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Standard continuous advance: Maximum 2.0 frames per second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-674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Actual speed may vary depending upon the subject and camera settings.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pproximate number of frames that can be captured at one time in standard continuous advance:</w:t>
            </w:r>
          </w:p>
          <w:tbl>
            <w:tblPr>
              <w:tblW w:w="697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40"/>
              <w:gridCol w:w="1187"/>
              <w:gridCol w:w="1080"/>
              <w:gridCol w:w="1080"/>
              <w:gridCol w:w="1080"/>
              <w:gridCol w:w="1504"/>
            </w:tblGrid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napToGrid w:val="false"/>
                    <w:spacing w:lineRule="auto" w:line="240"/>
                    <w:ind w:left="-1730" w:right="0" w:hanging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5400" w:leader="none"/>
                      <w:tab w:val="left" w:pos="15720" w:leader="none"/>
                    </w:tabs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1"/>
                      <w:szCs w:val="21"/>
                    </w:rPr>
                    <w:t>3264x244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5400" w:leader="none"/>
                      <w:tab w:val="left" w:pos="15720" w:leader="none"/>
                    </w:tabs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1"/>
                      <w:szCs w:val="21"/>
                    </w:rPr>
                    <w:t>2560x192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5400" w:leader="none"/>
                      <w:tab w:val="left" w:pos="15720" w:leader="none"/>
                    </w:tabs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1"/>
                      <w:szCs w:val="21"/>
                    </w:rPr>
                    <w:t>2080x156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5400" w:leader="none"/>
                      <w:tab w:val="left" w:pos="15720" w:leader="none"/>
                    </w:tabs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1"/>
                      <w:szCs w:val="21"/>
                    </w:rPr>
                    <w:t>1600x1200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5400" w:leader="none"/>
                      <w:tab w:val="left" w:pos="15720" w:leader="none"/>
                    </w:tabs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1"/>
                      <w:szCs w:val="21"/>
                    </w:rPr>
                    <w:t>640x480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1"/>
                      <w:szCs w:val="21"/>
                    </w:rPr>
                    <w:t>RAW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1"/>
                      <w:szCs w:val="21"/>
                    </w:rPr>
                    <w:t>5 fram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napToGrid w:val="false"/>
                    <w:spacing w:lineRule="auto" w:line="240"/>
                    <w:ind w:right="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1"/>
                      <w:szCs w:val="21"/>
                    </w:rPr>
                    <w:t>Extra fine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5 fram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5 fram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5 fram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5 frames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5 frame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1"/>
                      <w:szCs w:val="21"/>
                    </w:rPr>
                    <w:t>Fine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5 fram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5 fram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5 fram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5 frames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5 frame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1"/>
                      <w:szCs w:val="21"/>
                    </w:rPr>
                    <w:t>Standard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5 fram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5 fram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5 fram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5 frames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clear" w:pos="15720"/>
                    </w:tabs>
                    <w:spacing w:lineRule="auto" w:line="240"/>
                    <w:ind w:right="0" w:hanging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5 frames</w:t>
                  </w:r>
                </w:p>
              </w:tc>
            </w:tr>
          </w:tbl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-674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*Actual number of images may vary depending upon the subject and camera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-6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ettings.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xposure Bracketin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hree-frame bracket i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 and 0.3 EV increments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Digital Enhanced Bracketin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-676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hite balance  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-676" w:hanging="378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*changeable increments </w:t>
            </w:r>
          </w:p>
        </w:tc>
      </w:tr>
    </w:tbl>
    <w:p>
      <w:pPr>
        <w:sectPr>
          <w:type w:val="continuous"/>
          <w:pgSz w:w="11906" w:h="16838"/>
          <w:pgMar w:left="1699" w:right="1699" w:gutter="0" w:header="850" w:top="1987" w:footer="994" w:bottom="1699"/>
          <w:formProt w:val="false"/>
          <w:textDirection w:val="lrTb"/>
          <w:docGrid w:type="lines" w:linePitch="360" w:charSpace="0"/>
        </w:sectPr>
      </w:pP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elf-tim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pproximately 10 seconds, 2 seconds 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emote-contro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cluded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ovi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tabs>
                <w:tab w:val="clear" w:pos="840"/>
                <w:tab w:val="left" w:pos="3780" w:leader="none"/>
              </w:tabs>
              <w:ind w:left="3960" w:right="-554" w:hanging="3960"/>
              <w:rPr>
                <w:rFonts w:ascii="Times New Roman" w:hAnsi="Times New Roman" w:cs="Times New Roman"/>
                <w:b/>
                <w:b/>
                <w:bCs/>
                <w:d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Standard movie mode: Maximum 15 minutes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Night movie mode: Maximum 15 minutes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olor Mod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3780" w:hanging="37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Osaka;MS Mincho" w:cs="Times New Roman" w:ascii="Times New Roman" w:hAnsi="Times New Roman"/>
                <w:color w:val="000000"/>
                <w:sz w:val="22"/>
                <w:szCs w:val="22"/>
              </w:rPr>
              <w:t xml:space="preserve">Natural Color (sRGB)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ivid Color (sRGB), Portrait (sRGB), Adob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GB </w:t>
            </w:r>
          </w:p>
          <w:p>
            <w:pPr>
              <w:pStyle w:val="D"/>
              <w:ind w:left="3780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ICC), Black and white (neutral and toned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hite-balance Contro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2" w:hanging="3782"/>
              <w:jc w:val="left"/>
              <w:rPr/>
            </w:pPr>
            <w:bookmarkStart w:id="0" w:name="OLE_LINK50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utomatic Preset; Daylight, Tungsten, Shade, Cloudy, Flash, and </w:t>
            </w:r>
          </w:p>
          <w:p>
            <w:pPr>
              <w:pStyle w:val="Normal"/>
              <w:ind w:left="3782" w:hanging="378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luorescent</w:t>
            </w:r>
          </w:p>
          <w:p>
            <w:pPr>
              <w:pStyle w:val="Normal"/>
              <w:ind w:left="3782" w:hanging="378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settings</w:t>
            </w:r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ustom (two settings)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harpness Setting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2" w:right="0" w:hanging="378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hree levels (Soft, Normal, Hard)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Digital Effect Contro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2" w:right="0" w:hanging="378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lor saturation, Contrast compensation, Filter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oise Reduc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vailable (ON/OFF selectable)</w:t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Digital Zoo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2" w:right="0" w:hanging="378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ormal mode and interpolate mode selectable. Normal mode: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2x 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2" w:right="0" w:hanging="378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maximum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/ Interpolate mode :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x (maximum)</w:t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Data Imprintin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Year/month/day (Format can be changed.)</w:t>
              <w:br/>
              <w:t>Month/day/hour:minute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mage-quality Mod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W, RAW +JPEG, Extra fine, Fine, Standard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umber of Recorded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ixels (Still Images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-494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264 x 2448, 3264 x 2176 (in 3:2 mode), 2560 x 1920, 2080 x 1560,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-494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0 x 1200, 640 x 480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Number of Recorded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Pixels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Movie Clips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780" w:hanging="37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20 x 240 in standard and night movie modes (15 frames per second / </w:t>
            </w:r>
          </w:p>
          <w:p>
            <w:pPr>
              <w:pStyle w:val="TextBody"/>
              <w:ind w:left="3780" w:hanging="37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frames per second selectable )</w:t>
            </w:r>
          </w:p>
          <w:p>
            <w:pPr>
              <w:pStyle w:val="TextBody"/>
              <w:ind w:left="3780" w:hanging="37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40 x 480 in standard and night movie modes (15 frames per second / </w:t>
            </w:r>
          </w:p>
          <w:p>
            <w:pPr>
              <w:pStyle w:val="TextBody"/>
              <w:ind w:left="3780" w:hanging="37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frames per second selectable )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 x 600 in standard and night movie (15 frames per second)</w:t>
            </w:r>
          </w:p>
        </w:tc>
      </w:tr>
      <w:tr>
        <w:trPr>
          <w:trHeight w:val="1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enu Languag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928" w:hanging="29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apanese, English, German, French, Spanish, Simplified Chinese, Italian, </w:t>
            </w:r>
          </w:p>
          <w:p>
            <w:pPr>
              <w:pStyle w:val="TextBody"/>
              <w:ind w:left="2928" w:hanging="29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wedish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torage Capacit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pproximate storage capacity of a 128 MB CompactFlash card:</w:t>
            </w:r>
          </w:p>
          <w:tbl>
            <w:tblPr>
              <w:tblW w:w="6367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87"/>
              <w:gridCol w:w="1080"/>
              <w:gridCol w:w="900"/>
              <w:gridCol w:w="900"/>
              <w:gridCol w:w="900"/>
              <w:gridCol w:w="900"/>
              <w:gridCol w:w="900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napToGrid w:val="false"/>
                    <w:spacing w:lineRule="auto" w:line="240"/>
                    <w:ind w:left="-405" w:right="-357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3264x244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3264x217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2560x192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2080x156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1600x1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640x480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RAW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0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RAW+</w:t>
                  </w:r>
                </w:p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JPE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9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9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9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9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0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0 frames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 xml:space="preserve">Extra </w:t>
                  </w:r>
                </w:p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fin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9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2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2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9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79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90 frames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Fin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5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0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78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2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58 frames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Standar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2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9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97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50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29 fram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781 frame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Movie</w:t>
                  </w:r>
                </w:p>
              </w:tc>
              <w:tc>
                <w:tcPr>
                  <w:tcW w:w="558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6840" w:leader="none"/>
                      <w:tab w:val="left" w:pos="15720" w:leader="none"/>
                    </w:tabs>
                    <w:spacing w:lineRule="auto" w:line="240"/>
                    <w:ind w:left="-405" w:right="-357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 minutes 55 seconds with 320x240 images at 15 fps</w:t>
                  </w:r>
                </w:p>
              </w:tc>
            </w:tr>
          </w:tbl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6372" w:leader="none"/>
                <w:tab w:val="left" w:pos="7572" w:leader="none"/>
                <w:tab w:val="left" w:pos="1572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** Actual number of images may vary depending upon the subject and memory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clear" w:pos="15720"/>
                <w:tab w:val="left" w:pos="130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ard used.</w:t>
              <w:tab/>
            </w:r>
          </w:p>
        </w:tc>
      </w:tr>
      <w:tr>
        <w:trPr>
          <w:trHeight w:val="1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ile Format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PEG, Motion JPEG (MOV), RAW, WAVE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CF 2.0-compliant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POF-compliant (Supported by printing functions in version 1.1)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A-CID 新ゴ L;MS Mincho" w:cs="Times New Roman" w:ascii="Times New Roman" w:hAnsi="Times New Roman"/>
                <w:color w:val="000000"/>
                <w:sz w:val="22"/>
                <w:szCs w:val="22"/>
              </w:rPr>
              <w:t>Exif 2.21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nting Output Contro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xif Print, PRINT Image Matching II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ictBridge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ecording Med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-496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ype I and Type II CompactFlash cards 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-496" w:hanging="378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icrodrive</w:t>
            </w:r>
          </w:p>
        </w:tc>
      </w:tr>
    </w:tbl>
    <w:p>
      <w:pPr>
        <w:sectPr>
          <w:type w:val="continuous"/>
          <w:pgSz w:w="11906" w:h="16838"/>
          <w:pgMar w:left="1699" w:right="1699" w:gutter="0" w:header="850" w:top="1987" w:footer="994" w:bottom="1699"/>
          <w:formProt w:val="false"/>
          <w:textDirection w:val="lrTb"/>
          <w:docGrid w:type="lines" w:linePitch="360" w:charSpace="0"/>
        </w:sectPr>
      </w:pP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>
          <w:trHeight w:val="1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omputer Interfa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SB 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ll-speed 12Mbps data transfer available with USB 2.0 compatible computer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V Outpu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TSC, PAL (selected on the camera)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atteri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e NP-800 lithium-ion battery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attery Performance</w:t>
            </w:r>
          </w:p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Playback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-17" w:hanging="378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pproximate continuous playback time: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3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minutes with NP-800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-17" w:hanging="3780"/>
              <w:rPr>
                <w:rFonts w:ascii="Times New Roman" w:hAnsi="Times New Roman" w:eastAsia="A-CID 新ゴ L;MS Mincho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thium-ion battery, External LCD monitor on, EVF off.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-496" w:hanging="378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attery Performance</w:t>
            </w:r>
          </w:p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Recording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pproximate number of recorded images: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6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frames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Conforming to CIPA, included NP-800 lithium-ion battery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dstrike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xternal Power Sour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V DC with specified AC adapter (sold separately)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imensions (WxHxD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.49 x 3.15 x 4.53 in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 x 80 x 115 mm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eigh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-336" w:hanging="37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pproximately 17.8 oz. (505 g) without batteries or recording media 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perating Temperatu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-104 ºF (0-40 ºC)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ndard Accessori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0" w:hanging="37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eck Strap NS-DG8000, Lens Cap (49mm) LF-1349, Accessory </w:t>
            </w:r>
          </w:p>
          <w:p>
            <w:pPr>
              <w:pStyle w:val="Normal"/>
              <w:ind w:left="3780" w:hanging="37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hoe Cap SC-10, AV Cable AVC-500, USB Cable USB-3, DiMAGE </w:t>
            </w:r>
          </w:p>
          <w:p>
            <w:pPr>
              <w:pStyle w:val="Normal"/>
              <w:ind w:left="3780" w:hanging="378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ewer,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ULEAD Video Studio 8 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Lens Shade DLS-3,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Lithium-ion </w:t>
            </w:r>
          </w:p>
          <w:p>
            <w:pPr>
              <w:pStyle w:val="Normal"/>
              <w:ind w:left="3780" w:hanging="378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Battery NP-800, Wireless Remote Control RC-D1,</w:t>
            </w:r>
            <w:r>
              <w:rPr>
                <w:rFonts w:cs="Times New Roman" w:ascii="Times New Roman" w:hAnsi="Times New Roman"/>
                <w:color w:val="0000FF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Lithium-ion</w:t>
            </w:r>
          </w:p>
          <w:p>
            <w:pPr>
              <w:pStyle w:val="Normal"/>
              <w:ind w:left="3780" w:hanging="378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Battery Charger BC-900</w:t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tional Accessori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0" w:right="-137" w:hanging="37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C Adapter AC-11, Leather Neck Strap NS-DG1000, DiMAGE Neck Strap </w:t>
            </w:r>
          </w:p>
          <w:p>
            <w:pPr>
              <w:pStyle w:val="Normal"/>
              <w:ind w:left="3780" w:right="-137" w:hanging="37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Indigo) NS-DG2000, DiMAGE Neck Strap (Gray) NS-DG3000, </w:t>
            </w:r>
          </w:p>
          <w:p>
            <w:pPr>
              <w:pStyle w:val="Normal"/>
              <w:ind w:left="3780" w:right="-137" w:hanging="37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ccessory Shoe Cap SC-1000, External High Power Battery Pack Kit </w:t>
            </w:r>
          </w:p>
          <w:p>
            <w:pPr>
              <w:pStyle w:val="Normal"/>
              <w:ind w:left="3780" w:right="-137" w:hanging="37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BP-100, Step Up Adapter 49mm – 62mm, CompactFlash Adapter for SD </w:t>
            </w:r>
          </w:p>
          <w:p>
            <w:pPr>
              <w:pStyle w:val="Normal"/>
              <w:ind w:left="3780" w:right="-137" w:hanging="37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mory Cards SD-CF1, Telephoto Converter ACT-100, Wide-angle </w:t>
            </w:r>
          </w:p>
          <w:p>
            <w:pPr>
              <w:pStyle w:val="Normal"/>
              <w:ind w:left="3780" w:right="-137" w:hanging="37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verter ACW-100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lose-u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Lens CL49-200, DiMAGE Master DMA-100</w:t>
            </w:r>
          </w:p>
        </w:tc>
      </w:tr>
    </w:tbl>
    <w:p>
      <w:pPr>
        <w:pStyle w:val="XybN"/>
        <w:tabs>
          <w:tab w:val="clear" w:pos="0"/>
          <w:tab w:val="clear" w:pos="3402"/>
          <w:tab w:val="clear" w:pos="4440"/>
          <w:tab w:val="left" w:pos="15720" w:leader="none"/>
        </w:tabs>
        <w:spacing w:lineRule="auto" w:line="240"/>
        <w:ind w:left="3780" w:right="-336" w:hanging="3780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ystem Requirements</w:t>
      </w:r>
    </w:p>
    <w:p>
      <w:pPr>
        <w:pStyle w:val="XybN"/>
        <w:spacing w:lineRule="auto" w:line="240"/>
        <w:ind w:left="3780" w:right="-336" w:hanging="3780"/>
        <w:rPr/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>IBM PC/AT compatible computers with Windows XP Home, Windows XP Professional, Windows</w:t>
      </w:r>
    </w:p>
    <w:p>
      <w:pPr>
        <w:pStyle w:val="XybN"/>
        <w:spacing w:lineRule="auto" w:line="240"/>
        <w:ind w:left="3780" w:right="-336" w:hanging="3780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 xml:space="preserve">Me, Windows 2000 Professional, Windows 98*, or Windows 98 Second Edition* and with a USB </w:t>
      </w:r>
    </w:p>
    <w:p>
      <w:pPr>
        <w:pStyle w:val="XybN"/>
        <w:spacing w:lineRule="auto" w:line="240"/>
        <w:ind w:left="3780" w:right="-336" w:hanging="3780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>port as standard interface.</w:t>
      </w:r>
    </w:p>
    <w:p>
      <w:pPr>
        <w:sectPr>
          <w:type w:val="continuous"/>
          <w:pgSz w:w="11906" w:h="16838"/>
          <w:pgMar w:left="1699" w:right="1699" w:gutter="0" w:header="850" w:top="1987" w:footer="994" w:bottom="1699"/>
          <w:formProt w:val="false"/>
          <w:textDirection w:val="lrTb"/>
          <w:docGrid w:type="lines" w:linePitch="360" w:charSpace="0"/>
        </w:sectPr>
      </w:pPr>
    </w:p>
    <w:p>
      <w:pPr>
        <w:pStyle w:val="XybN"/>
        <w:spacing w:lineRule="auto" w:line="240"/>
        <w:ind w:left="3780" w:right="-336" w:hanging="3780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</w:r>
    </w:p>
    <w:p>
      <w:pPr>
        <w:pStyle w:val="XybN"/>
        <w:spacing w:lineRule="auto" w:line="240"/>
        <w:ind w:left="3780" w:right="-336" w:hanging="3780"/>
        <w:rPr/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>Apple Macintosh computers with Mac OS 9.0 – 9.2.2, Mac OS X v10.1.3-10.1.5, or v10.2.1 – 10.2.8,</w:t>
      </w:r>
    </w:p>
    <w:p>
      <w:pPr>
        <w:pStyle w:val="XybN"/>
        <w:spacing w:lineRule="auto" w:line="240"/>
        <w:ind w:left="3780" w:right="-336" w:hanging="3780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>v10.3 – 10.3.4 and with a USB port as standard interface.</w:t>
      </w:r>
    </w:p>
    <w:p>
      <w:pPr>
        <w:pStyle w:val="XybN"/>
        <w:numPr>
          <w:ilvl w:val="0"/>
          <w:numId w:val="2"/>
        </w:numPr>
        <w:spacing w:lineRule="auto" w:line="240"/>
        <w:ind w:left="720" w:right="-336" w:hanging="360"/>
        <w:rPr/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>The computer and operating system must be guaranteed by their manufacturers to support</w:t>
      </w:r>
    </w:p>
    <w:p>
      <w:pPr>
        <w:pStyle w:val="XybN"/>
        <w:spacing w:lineRule="auto" w:line="240"/>
        <w:ind w:right="-336" w:hanging="0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>USB interface.</w:t>
      </w:r>
    </w:p>
    <w:p>
      <w:pPr>
        <w:pStyle w:val="XybN"/>
        <w:numPr>
          <w:ilvl w:val="0"/>
          <w:numId w:val="2"/>
        </w:numPr>
        <w:spacing w:lineRule="auto" w:line="240"/>
        <w:ind w:left="720" w:right="-336" w:hanging="360"/>
        <w:rPr/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>Problems may be encountered depending on what other USB devices are being used in</w:t>
      </w:r>
    </w:p>
    <w:p>
      <w:pPr>
        <w:pStyle w:val="XybN"/>
        <w:spacing w:lineRule="auto" w:line="240"/>
        <w:ind w:right="-336" w:hanging="0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>parallel with this product.</w:t>
      </w:r>
    </w:p>
    <w:p>
      <w:pPr>
        <w:pStyle w:val="XybN"/>
        <w:numPr>
          <w:ilvl w:val="0"/>
          <w:numId w:val="2"/>
        </w:numPr>
        <w:spacing w:lineRule="auto" w:line="240"/>
        <w:ind w:left="720" w:right="-336" w:hanging="360"/>
        <w:rPr/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>Only a built-in USB port is supported. Problems may be encountered when the camera is</w:t>
      </w:r>
    </w:p>
    <w:p>
      <w:pPr>
        <w:pStyle w:val="XybN"/>
        <w:spacing w:lineRule="auto" w:line="240"/>
        <w:ind w:right="-336" w:hanging="0"/>
        <w:rPr/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>connected to a USB hub.</w:t>
      </w:r>
    </w:p>
    <w:p>
      <w:pPr>
        <w:pStyle w:val="XybN"/>
        <w:numPr>
          <w:ilvl w:val="0"/>
          <w:numId w:val="2"/>
        </w:numPr>
        <w:spacing w:lineRule="auto" w:line="240"/>
        <w:ind w:left="720" w:right="-336" w:hanging="360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>Normal operation may not be possible even when all the system requirements are met.</w:t>
      </w:r>
    </w:p>
    <w:p>
      <w:pPr>
        <w:pStyle w:val="XybN"/>
        <w:spacing w:lineRule="auto" w:line="240"/>
        <w:ind w:left="3780" w:right="-336" w:hanging="3780"/>
        <w:rPr>
          <w:rFonts w:ascii="Times New Roman" w:hAnsi="Times New Roman" w:cs="Times New Roman"/>
          <w:i/>
          <w:i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kern w:val="2"/>
          <w:sz w:val="20"/>
          <w:szCs w:val="20"/>
        </w:rPr>
        <w:t xml:space="preserve">* Users with Windows 98 and Windows 98 Second Edition must install dedicated driver software </w:t>
      </w:r>
    </w:p>
    <w:p>
      <w:pPr>
        <w:pStyle w:val="XybN"/>
        <w:spacing w:lineRule="auto" w:line="240"/>
        <w:ind w:left="3780" w:right="-336" w:hanging="3780"/>
        <w:rPr>
          <w:rFonts w:ascii="Times New Roman" w:hAnsi="Times New Roman" w:cs="Times New Roman"/>
          <w:i/>
          <w:i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kern w:val="2"/>
          <w:sz w:val="20"/>
          <w:szCs w:val="20"/>
        </w:rPr>
        <w:t>included in the DiMAGE A200 package.</w:t>
      </w:r>
    </w:p>
    <w:p>
      <w:pPr>
        <w:pStyle w:val="XybN"/>
        <w:spacing w:lineRule="auto" w:line="240"/>
        <w:ind w:left="3780" w:right="-336" w:hanging="3780"/>
        <w:rPr>
          <w:rFonts w:ascii="Times New Roman" w:hAnsi="Times New Roman" w:cs="Times New Roman"/>
          <w:i/>
          <w:i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kern w:val="2"/>
          <w:sz w:val="22"/>
          <w:szCs w:val="22"/>
        </w:rPr>
      </w:r>
    </w:p>
    <w:p>
      <w:pPr>
        <w:pStyle w:val="XybN"/>
        <w:spacing w:lineRule="auto" w:line="240"/>
        <w:ind w:left="3780" w:right="-336" w:hanging="3780"/>
        <w:jc w:val="center"/>
        <w:rPr>
          <w:rFonts w:ascii="Times New Roman" w:hAnsi="Times New Roman" w:cs="Times New Roman"/>
          <w:i/>
          <w:i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kern w:val="2"/>
          <w:sz w:val="22"/>
          <w:szCs w:val="22"/>
        </w:rPr>
        <w:t>Specifications, accessories and system requirements are subject to change without notice.</w:t>
      </w:r>
    </w:p>
    <w:p>
      <w:pPr>
        <w:pStyle w:val="XybN"/>
        <w:spacing w:lineRule="auto" w:line="240"/>
        <w:ind w:left="3780" w:right="-336" w:hanging="3780"/>
        <w:jc w:val="center"/>
        <w:rPr>
          <w:rFonts w:ascii="Times New Roman" w:hAnsi="Times New Roman" w:cs="Times New Roman"/>
          <w:i/>
          <w:i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kern w:val="2"/>
          <w:sz w:val="22"/>
          <w:szCs w:val="22"/>
        </w:rPr>
      </w:r>
    </w:p>
    <w:p>
      <w:pPr>
        <w:pStyle w:val="XybN"/>
        <w:spacing w:lineRule="auto" w:line="240"/>
        <w:ind w:left="3780" w:right="-336" w:hanging="3780"/>
        <w:jc w:val="center"/>
        <w:rPr>
          <w:rFonts w:ascii="Times New Roman" w:hAnsi="Times New Roman" w:cs="Times New Roman"/>
          <w:i/>
          <w:i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kern w:val="2"/>
          <w:sz w:val="22"/>
          <w:szCs w:val="22"/>
        </w:rPr>
        <w:t>#   #  #</w:t>
      </w:r>
    </w:p>
    <w:p>
      <w:pPr>
        <w:pStyle w:val="XybN"/>
        <w:spacing w:lineRule="auto" w:line="240"/>
        <w:ind w:left="3780" w:right="-336" w:hanging="3780"/>
        <w:rPr>
          <w:rFonts w:ascii="Times New Roman" w:hAnsi="Times New Roman" w:cs="Times New Roman"/>
          <w:i/>
          <w:i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kern w:val="2"/>
          <w:sz w:val="22"/>
          <w:szCs w:val="22"/>
        </w:rPr>
      </w:r>
    </w:p>
    <w:p>
      <w:pPr>
        <w:pStyle w:val="XybN"/>
        <w:spacing w:lineRule="auto" w:line="240"/>
        <w:ind w:left="3780" w:right="-336" w:hanging="3780"/>
        <w:rPr/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t>DiMAGE, CxProcess are trademarks or registered trademarks of Konica Minolta Camera, Inc. Windows is</w:t>
      </w:r>
    </w:p>
    <w:p>
      <w:pPr>
        <w:pStyle w:val="XybN"/>
        <w:spacing w:lineRule="auto" w:line="240"/>
        <w:ind w:left="3780" w:right="-336" w:hanging="378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t xml:space="preserve">either a registered trademark or a trademark of Microsoft Corporation in the United States and/or other </w:t>
      </w:r>
    </w:p>
    <w:p>
      <w:pPr>
        <w:pStyle w:val="XybN"/>
        <w:spacing w:lineRule="auto" w:line="240"/>
        <w:ind w:left="3780" w:right="-336" w:hanging="378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t xml:space="preserve">countries. Macintosh is a trademark or registered trademark of Apple Computer Inc. Other corporate names and </w:t>
      </w:r>
    </w:p>
    <w:p>
      <w:pPr>
        <w:pStyle w:val="XybN"/>
        <w:spacing w:lineRule="auto" w:line="240"/>
        <w:ind w:left="3780" w:right="-336" w:hanging="378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t>product names are trademarks or registered trademarks of their respective companies.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</w:r>
    </w:p>
    <w:sectPr>
      <w:type w:val="continuous"/>
      <w:pgSz w:w="11906" w:h="16838"/>
      <w:pgMar w:left="1699" w:right="1699" w:gutter="0" w:header="850" w:top="1987" w:footer="994" w:bottom="1699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?">
    <w:altName w:val="MS Mincho"/>
    <w:charset w:val="8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-mor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PGothic;MS Mincho" w:cs="Century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Helvetica" w:hAnsi="Helvetica" w:eastAsia="平成明朝;MS Mincho" w:cs="Helvetica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eastAsia="平成角ゴシック;‚l‚r ƒSƒVƒbƒN" w:cs="Helvetic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left="2929" w:right="-137" w:firstLine="851"/>
      <w:jc w:val="left"/>
      <w:outlineLvl w:val="2"/>
    </w:pPr>
    <w:rPr>
      <w:rFonts w:ascii="Helvetica" w:hAnsi="Helvetica" w:cs="Helvetica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Gothic;ＭＳ ゴシック" w:cs="Times New Roman"/>
      <w:b w:val="false"/>
      <w:bCs w:val="false"/>
      <w:color w:val="000000"/>
      <w:u w:val="no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平成明朝;MS Mincho" w:cs="Times New Roman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平成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A-CID 新ゴ L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aseline"/>
    </w:pPr>
    <w:rPr>
      <w:rFonts w:ascii="?;MS Mincho" w:hAnsi="?;MS Mincho" w:eastAsia="MS Mincho;ＭＳ 明朝" w:cs="?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</w:pPr>
    <w:rPr>
      <w:rFonts w:eastAsia="MS Mincho;ＭＳ 明朝"/>
      <w:sz w:val="21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" w:hAnsi="Times" w:eastAsia="平成明朝;MS Mincho" w:cs="Times"/>
      <w:sz w:val="24"/>
      <w:szCs w:val="24"/>
    </w:rPr>
  </w:style>
  <w:style w:type="paragraph" w:styleId="XybN">
    <w:name w:val="_X_y_b_N"/>
    <w:basedOn w:val="Normal"/>
    <w:qFormat/>
    <w:pPr>
      <w:tabs>
        <w:tab w:val="clear" w:pos="840"/>
        <w:tab w:val="left" w:pos="0" w:leader="none"/>
        <w:tab w:val="left" w:pos="3402" w:leader="none"/>
        <w:tab w:val="left" w:pos="4440" w:leader="none"/>
        <w:tab w:val="left" w:pos="15720" w:leader="none"/>
      </w:tabs>
      <w:autoSpaceDE w:val="false"/>
      <w:spacing w:lineRule="atLeast" w:line="360"/>
      <w:ind w:right="-357" w:hanging="0"/>
      <w:jc w:val="left"/>
      <w:textAlignment w:val="baseline"/>
    </w:pPr>
    <w:rPr>
      <w:rFonts w:ascii="?;MS Mincho" w:hAnsi="?;MS Mincho" w:eastAsia="MS Mincho;ＭＳ 明朝" w:cs="?;MS Mincho"/>
      <w:color w:val="000000"/>
      <w:kern w:val="0"/>
      <w:sz w:val="24"/>
      <w:szCs w:val="24"/>
    </w:rPr>
  </w:style>
  <w:style w:type="paragraph" w:styleId="D">
    <w:name w:val="_d"/>
    <w:basedOn w:val="Normal"/>
    <w:qFormat/>
    <w:pPr>
      <w:autoSpaceDE w:val="false"/>
      <w:ind w:left="4009" w:hanging="4009"/>
      <w:textAlignment w:val="baseline"/>
    </w:pPr>
    <w:rPr>
      <w:rFonts w:ascii="Arial" w:hAnsi="Arial" w:eastAsia="MS Gothic;ＭＳ ゴシック" w:cs="Arial"/>
      <w:color w:val="000000"/>
      <w:kern w:val="0"/>
      <w:sz w:val="21"/>
      <w:szCs w:val="21"/>
    </w:rPr>
  </w:style>
  <w:style w:type="paragraph" w:styleId="Date">
    <w:name w:val="Date"/>
    <w:basedOn w:val="Normal"/>
    <w:next w:val="Normal"/>
    <w:qFormat/>
    <w:pPr>
      <w:autoSpaceDE w:val="false"/>
      <w:textAlignment w:val="baseline"/>
    </w:pPr>
    <w:rPr>
      <w:rFonts w:ascii="Arial" w:hAnsi="Arial" w:eastAsia="MS Mincho;ＭＳ 明朝" w:cs="Arial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360"/>
    </w:pPr>
    <w:rPr>
      <w:rFonts w:ascii="Arial" w:hAnsi="Arial" w:eastAsia="A-CID 新ゴ L;MS Mincho" w:cs="Arial"/>
      <w:color w:val="C0C0C0"/>
      <w:sz w:val="20"/>
      <w:szCs w:val="20"/>
    </w:rPr>
  </w:style>
  <w:style w:type="paragraph" w:styleId="BodyTextIndent2">
    <w:name w:val="Body Text Indent 2"/>
    <w:basedOn w:val="Normal"/>
    <w:qFormat/>
    <w:pPr>
      <w:spacing w:lineRule="atLeast" w:line="360"/>
      <w:ind w:left="359" w:hanging="359"/>
    </w:pPr>
    <w:rPr>
      <w:rFonts w:ascii="Helvetica" w:hAnsi="Helvetica" w:eastAsia="細明朝体;MS Mincho" w:cs="Helvetica"/>
      <w:kern w:val="0"/>
      <w:sz w:val="21"/>
      <w:szCs w:val="21"/>
    </w:rPr>
  </w:style>
  <w:style w:type="paragraph" w:styleId="BlockText">
    <w:name w:val="Block Text"/>
    <w:basedOn w:val="Normal"/>
    <w:qFormat/>
    <w:pPr>
      <w:tabs>
        <w:tab w:val="clear" w:pos="840"/>
        <w:tab w:val="left" w:pos="3480" w:leader="none"/>
      </w:tabs>
      <w:spacing w:lineRule="atLeast" w:line="360"/>
      <w:ind w:left="3480" w:right="-360" w:hanging="1200"/>
      <w:jc w:val="left"/>
      <w:textAlignment w:val="baseline"/>
    </w:pPr>
    <w:rPr>
      <w:rFonts w:ascii="Arial" w:hAnsi="Arial" w:eastAsia="細明朝体;MS Mincho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5:51:00Z</dcterms:created>
  <dc:creator>Leigh Grimm</dc:creator>
  <dc:description/>
  <dc:language>en-US</dc:language>
  <cp:lastModifiedBy>S.I.R.</cp:lastModifiedBy>
  <cp:lastPrinted>2004-09-10T13:40:00Z</cp:lastPrinted>
  <dcterms:modified xsi:type="dcterms:W3CDTF">2004-12-21T21:48:00Z</dcterms:modified>
  <cp:revision>7</cp:revision>
  <dc:subject/>
  <dc:title>DiMAGE A200 Specifications</dc:title>
</cp:coreProperties>
</file>